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eorgia" w:ascii="Georgia" w:hAnsi="Georgia"/>
          <w:b/>
          <w:sz w:val="32"/>
        </w:rPr>
        <w:t>Common Internet Network Marketing Mistakes</w:t>
      </w:r>
    </w:p>
    <w:p>
      <w:pPr>
        <w:pStyle w:val="Normal"/>
        <w:jc w:val="center"/>
        <w:rPr>
          <w:rFonts w:ascii="Georgia" w:hAnsi="Georgia" w:cs="Georgia"/>
          <w:b/>
          <w:b/>
          <w:sz w:val="32"/>
        </w:rPr>
      </w:pPr>
      <w:r>
        <w:rPr>
          <w:rFonts w:cs="Georgia" w:ascii="Georgia" w:hAnsi="Georgia"/>
          <w:b/>
          <w:sz w:val="32"/>
        </w:rPr>
      </w:r>
    </w:p>
    <w:p>
      <w:pPr>
        <w:pStyle w:val="Normal"/>
        <w:jc w:val="both"/>
        <w:rPr/>
      </w:pPr>
      <w:r>
        <w:rPr>
          <w:rFonts w:cs="Georgia" w:ascii="Georgia" w:hAnsi="Georgia"/>
          <w:sz w:val="24"/>
        </w:rPr>
        <w:t xml:space="preserve">The Internet has become a vital part of our day to day lives. It has become the driving force in most of our routine activities. Today, many have even come up with various money-making opportunities in the Internet the most common being online Internet marketing. Basically, this is a form of multilevel network marketing that is done through the Internet. A lot of buzz has been going around concerning this trade as it getting more common each and every day. However, statistics have shown that about 70% of Internet network marketing businesses collapse within the first year of operation. There are certain common mistakes that can be attributed to this poor performance.  </w:t>
      </w:r>
    </w:p>
    <w:p>
      <w:pPr>
        <w:pStyle w:val="Normal"/>
        <w:jc w:val="both"/>
        <w:rPr>
          <w:rFonts w:ascii="Georgia" w:hAnsi="Georgia" w:cs="Georgia"/>
          <w:sz w:val="24"/>
        </w:rPr>
      </w:pPr>
      <w:r>
        <w:rPr>
          <w:rFonts w:cs="Georgia" w:ascii="Georgia" w:hAnsi="Georgia"/>
          <w:sz w:val="24"/>
        </w:rPr>
      </w:r>
    </w:p>
    <w:p>
      <w:pPr>
        <w:pStyle w:val="Normal"/>
        <w:jc w:val="both"/>
        <w:rPr/>
      </w:pPr>
      <w:r>
        <w:rPr>
          <w:rFonts w:cs="Georgia" w:ascii="Georgia" w:hAnsi="Georgia"/>
          <w:sz w:val="24"/>
        </w:rPr>
        <w:t>The first common mistake made by most Internet marketing entrepreneurs is in relation to the contact database. In simple terms, this is the list of clients or subscribers that are directly linked to your business in that you are there main supplier. This is one thing that many ignore and end up paying dearly in the long run. The major reason for this is that such individuals opt to use the many new MLM promoting systems that have emerged in the recent terms. However, this is not as effective as building a strong relationship with your clients. The best way to do this is by setting up a contact database as well as a email follow-up system that will ensure constant contact with these clients.</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One very common platform that many online network marketers have begun using is the social networks. These include the likes of twitter, Facebook and MySpace to mention just but a few. The second mistake comes in on how such individuals use this platform. Many are the time when you receive messages on your social network sites marketing various network marketing sites. This is a wise move but it tends to get irritating once you do this persistently. The main reason for joining a social network is to make the site client-friendly and not top spam their walls and inboxes with millions of messages!</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 xml:space="preserve">Finally, many mistake in the manner in which they tend to attract clients. The problem comes in when the company tends to seek services from so-called ‘marketing guru’ to help them out in attracting clients. This is a complete waste of time, money and other resources. The secret in attracting a large client base is to be open with the clients and act normally. This will help you relate well with the client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6:33:00Z</dcterms:created>
  <dc:creator>iDNA</dc:creator>
  <dc:description/>
  <dc:language>en-US</dc:language>
  <cp:lastModifiedBy>NEIL</cp:lastModifiedBy>
  <dcterms:modified xsi:type="dcterms:W3CDTF">2011-04-15T16:34:00Z</dcterms:modified>
  <cp:revision>1</cp:revision>
  <dc:subject/>
  <dc:title/>
</cp:coreProperties>
</file>